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86"/>
        <w:gridCol w:w="5400"/>
        <w:gridCol w:w="823"/>
      </w:tblGrid>
      <w:tr>
        <w:trPr/>
        <w:tc>
          <w:tcPr>
            <w:tcW w:w="462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8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540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ЭТО УНИКАЛЬНО!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Рецептура приготовления универсального народного средства от многих болезней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ЗДОРОВЫЕ ЗУБЫ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Уникальная методика естественного наращивания и лечения зубов без пломбирования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ПОКОЙНЫЙ СОН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избавиться от храпа за две недели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ВЫ НЕОТРАЗИМЫ!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Методика безболезненного и бесследного удаления волос с тела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ВОСХИТИТЕЛЬНЫЕ ВОЛОСЫ!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Рецепты приготовления эффективных средств для ухода за волосами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АМОЛЕЧЕНИЕ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Рецепты лечения заболеваний на основе опыта народной медицины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ЛЮБВИ И СЧАСТЬЯ!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сохранить свою молодость и красоту в любом возрасте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УДИВИТЕЛЬНОЕ РЯДОМ!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Расшифрованный ключ и таблицы Нострадамуса для познания своей судьбы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ВТОРОЕ ДЫХАНИЕ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развить в себе экстрасенсорные способности и получать энергию из космоса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ГАРМОНИЯ РАЗУМА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Развитие и тренировка телепатических способностей и ясновидения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НАРОДНАЯ МУДРОСТЬ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лечить порчу, сглаз, испуг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ИЛА ДУХА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развить смелость и уверенность в себе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ВСЁ О КАРТОШКЕ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получить урожай картофеля раньше обычного срока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ИЗБАВЬТЕСЬ ОТ ВРЕДИТЕЛЕЙ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Эффективные составы для борьбы с насекомыми, грызунами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УПЕРУРОЖАЙ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Методические пособия по увелечению урожая помидор, картофеля, огурцов, малины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МЕТОДИКА РАЗВИТИЯ ПАМЯТИ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Она повысит ваш интеллект, разовьет природные способности, улучшит все виды памяти. Вы сможите быстро запоминать информацию любых объемов, обходиться без записной книжки, легко выучить иностранный язык!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ИЛА ДУХА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развить смелость и уверенность в себе - такие необходимые качества характера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ПОЛИГЛОТ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 xml:space="preserve">Хотите владеть иностранным языком так же легко, как и русским? Новейшая методика изучения иностранных слов поможет вам в этом! Она рассчитана на любой язык - возможно даже изучать несколько языков одновременно! Спешите </w:t>
            </w:r>
            <w:r>
              <w:rPr>
                <w:color w:val="6300E5"/>
              </w:rPr>
              <w:t>СТАТЬ ПОЛИГЛОТОМ</w:t>
            </w:r>
            <w:r>
              <w:rPr/>
              <w:t>!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ТРОЙНАЯ И КРАСИВАЯ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Длинные ноги и округлые ягодицы - символ привлекательности современной женщины. Эти упражнения помогут вам достичь желаемого результата!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ОСИНАЯ ТАЛИЯ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омплекс невероятно эффективных упражнений для повышения тонуса мышц живота и бедер, для боковых и косых мышц и, конечно, для уменьшения окружности талии. Ваши бедра станут упругими, талия узкой, а живот - совсем плоским!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ИДЕАЛЬНЫЙ БЮСТ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Этот уникальный сборник несложных упражнений стал настоящим открытием для многих девушек и женщин. Вы узнаете о том, как сохранить грудь красивой, придать ей упругость, но главное - всего за пару месяцев увеличить объем бюста на 4 - 6 см!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ЕКС-МАГИЯ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Искусство очаровывания и привораживания - отличная возможность околдовывать кого угодно! Безо всяких усилий вы добьетесь того, что недоступно остальным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УРЕНИЕ-ВРЕД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Рецепт простой и надежной методики для тех, кто решил покончить с курением раз и навсегда. Самый оптимальный вариант!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ВЫСОКИЙ РОСТ-ЭТО КРАСИВО!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Уникальное практическое пособие по ускоренному увеличению роста на 6 - 8 см в любом возрасте. Представляет собой комплекс простых и понятных каждому упражнений, диет и рекомендаций, в результате которых вы осуществите свою заветную мечту - увеличите свой рост!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УПЕРТЕЛО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Уникальная методика развития сильного тела без тренажёров и "химии"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НАПИТКИ ЧЕМПИОНОВ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Рецепты приготовления протеиновых коктейлей для наращивания мышц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ПРОСТИТЕСЬ С «ЖИВОТИКОМ»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убрать растолстевший живот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610" w:hRule="atLeast"/>
        </w:trPr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БЫСТРОЕ ЧТЕНИЕ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Как увеличить скорость чтения и запоминать прочитанное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644" w:hRule="exact"/>
        </w:trPr>
        <w:tc>
          <w:tcPr>
            <w:tcW w:w="462" w:type="dxa"/>
            <w:tcBorders/>
            <w:shd w:fill="FF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ДЛЯ ВАШИХ ГЛАЗ.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Оригинальная методика исправления дефектов зрения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8" w:hRule="exact"/>
        </w:trPr>
        <w:tc>
          <w:tcPr>
            <w:tcW w:w="462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6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ИЗБАВЬТЕСЬ ОТ ХУДОБЫ</w:t>
            </w:r>
          </w:p>
        </w:tc>
        <w:tc>
          <w:tcPr>
            <w:tcW w:w="5400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Сборник практических рекомендаций для всех, кто хочет излечить худобу.</w:t>
            </w:r>
          </w:p>
        </w:tc>
        <w:tc>
          <w:tcPr>
            <w:tcW w:w="82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527" w:hRule="exact"/>
        </w:trPr>
        <w:tc>
          <w:tcPr>
            <w:tcW w:w="46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86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ДИЕТА ПО ЕДИНИЦАМ</w:t>
            </w:r>
          </w:p>
        </w:tc>
        <w:tc>
          <w:tcPr>
            <w:tcW w:w="540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Эта самая  новейшая и эффективная диета из ранее известных. Ни голода, ни лишних расходов, а результат налицо! Только представьте: вы сами сможете выбрать для себя удобное для вас меню, вы сможете соблюдать диету по 3-4 дня до достижения нормального веса. И даже во время диеты вам позволено есть сладкое, содержащее минимальное кол-во единиц. Вы не наберете больше веса после диеты, при этом кушая всё, что хочется, пользуясь моими рекомендациями. Постепенно вы похудеете навсегда! Не упускайте шанса исполнить свою мечту!!!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3959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4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плата и Достав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54.05pt;width:341.65pt;height:53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плата и Доставка</w:t>
                      </w:r>
                    </w:p>
                  </w:txbxContent>
                </v:textbox>
                <v:path textpathok="t"/>
                <v:textpath on="t" fitshape="t" string="Оплата и Доставка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электронные книги можно приобрести очень просто! Достаточно отправить список желаемых книг, ваше ФИО и полный адрес на наш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2">
        <w:r>
          <w:rPr>
            <w:rStyle w:val="InternetLink"/>
          </w:rPr>
          <w:t>valariponx@land.ru</w:t>
        </w:r>
      </w:hyperlink>
      <w:r>
        <w:rPr/>
        <w:t xml:space="preserve">  И уже через несколько дней вы получите все книги на одном диске! Оплата при получении! Только не забудьте приплюсовать к стоимости книг 20 рублей за диск! </w:t>
      </w:r>
    </w:p>
    <w:p>
      <w:pPr>
        <w:pStyle w:val="Normal"/>
        <w:rPr/>
      </w:pPr>
      <w:r>
        <w:rPr/>
        <w:t xml:space="preserve">Вы можете заказать не менее 5-ти книг! Иначе нет смысла пересылать таким способом 2-3 книжки! </w:t>
      </w:r>
    </w:p>
    <w:p>
      <w:pPr>
        <w:pStyle w:val="Normal"/>
        <w:rPr/>
      </w:pPr>
      <w:r>
        <w:rPr/>
        <w:t xml:space="preserve">Другой способ оплаты – система </w:t>
      </w:r>
      <w:r>
        <w:rPr>
          <w:lang w:val="en-US"/>
        </w:rPr>
        <w:t>Webmoney</w:t>
      </w:r>
      <w:r>
        <w:rPr/>
        <w:t>, вы отправляете деньги на кошелек R129674113174   или</w:t>
      </w:r>
    </w:p>
    <w:p>
      <w:pPr>
        <w:pStyle w:val="Normal"/>
        <w:rPr/>
      </w:pPr>
      <w:r>
        <w:rPr/>
        <w:t>Z455906685540</w:t>
      </w:r>
    </w:p>
    <w:p>
      <w:pPr>
        <w:pStyle w:val="Normal"/>
        <w:rPr/>
      </w:pPr>
      <w:r>
        <w:rPr/>
        <w:t xml:space="preserve">И получаете ЛЮБОЕ кол-во книг на ваш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или тем же способом – диск почтой, но уже без оплаты его на поч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СУПЕР АКЦИЯ!</w:t>
      </w:r>
      <w:r>
        <w:rPr/>
        <w:t xml:space="preserve"> При покупке 10-ти книг – 11-ая – бесплатно! Спешите! Сроки ограничены!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Другие средства связи: </w:t>
      </w:r>
    </w:p>
    <w:p>
      <w:pPr>
        <w:pStyle w:val="Style15"/>
        <w:rPr>
          <w:lang w:val="en-US" w:eastAsia="en-US"/>
          <w:ins w:id="3" w:author="Вера" w:date="2004-07-30T17:36:00Z"/>
        </w:rPr>
      </w:pPr>
      <w:ins w:id="0" w:author="Вера" w:date="2004-07-30T17:36:00Z">
        <w:r>
          <w:rPr>
            <w:color w:val="33CCCC"/>
            <w:lang w:val="en-US" w:eastAsia="en-US"/>
          </w:rPr>
          <w:t>ICQ #</w:t>
        </w:r>
      </w:ins>
      <w:ins w:id="1" w:author="Вера" w:date="2004-07-30T17:36:00Z">
        <w:r>
          <w:rPr>
            <w:lang w:val="en-US" w:eastAsia="en-US"/>
          </w:rPr>
          <w:t xml:space="preserve"> : 281219409  - </w:t>
        </w:r>
      </w:ins>
      <w:ins w:id="2" w:author="Вера" w:date="2004-07-30T17:36:00Z">
        <w:r>
          <w:rPr>
            <w:color w:val="FF00FF"/>
            <w:lang w:val="en-US" w:eastAsia="en-US"/>
          </w:rPr>
          <w:t>Стучитесь по любым вопросам!</w:t>
        </w:r>
      </w:ins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1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ariponx@land.ru?subject=boo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02:00Z</dcterms:created>
  <dc:creator>Вера</dc:creator>
  <dc:description/>
  <dc:language>en-US</dc:language>
  <cp:lastModifiedBy>Вера</cp:lastModifiedBy>
  <dcterms:modified xsi:type="dcterms:W3CDTF">2004-07-30T06:48:00Z</dcterms:modified>
  <cp:revision>3</cp:revision>
  <dc:subject/>
  <dc:title>Название</dc:title>
</cp:coreProperties>
</file>